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</w:tabs>
        <w:jc w:val="center"/>
        <w:rPr>
          <w:b/>
          <w:b/>
        </w:rPr>
      </w:pPr>
      <w:r>
        <w:rPr>
          <w:b/>
        </w:rPr>
        <w:t>КРАСНОЗАВОДСКО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b/>
          <w:b/>
        </w:rPr>
      </w:pPr>
      <w:r>
        <w:rPr>
          <w:b/>
        </w:rPr>
        <w:tab/>
        <w:t>КРАСНОЯРСКОГО КРАЯ</w:t>
        <w:tab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7267" w:leader="none"/>
          <w:tab w:val="left" w:pos="7770" w:leader="none"/>
        </w:tabs>
        <w:rPr>
          <w:b/>
          <w:b/>
        </w:rPr>
      </w:pPr>
      <w:r>
        <w:rPr>
          <w:b/>
        </w:rPr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  <w:tab/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7 мая 2021г.</w:t>
        <w:tab/>
        <w:tab/>
        <w:t xml:space="preserve">                 с.Красный Завод</w:t>
        <w:tab/>
        <w:tab/>
        <w:t xml:space="preserve">                     №  13-39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ОБ УТВЕРЖДЕНИИ ОТЧЕТА ОБ ИСПОЛНЕНИИ БЮДЖЕТА  СЕЛЬСОВЕТА  ЗА 2020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ями 56, 57  Устава Краснозаводского сельсовета Боготольского  района Красноярского края, рассмотрев предложения администрации сельсовета,  Краснозаводской сельский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отчет об исполнении бюджета сельсовета за 2020 год по доходам  в сумме  12811,7  тыс. рублей и  расходам   в сумме  12838,2 тыс. рублей, дефицит бюджета в сумме   26,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0 год согласно</w:t>
      </w:r>
      <w:r>
        <w:rPr>
          <w:color w:val="0000FF"/>
          <w:sz w:val="26"/>
          <w:szCs w:val="26"/>
        </w:rPr>
        <w:t xml:space="preserve"> 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исполнение доходов бюджета сельсовета по кодам классификации доходов бюджета за 2020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) исполнение расходов бюджета сельсовета  по  ведомственной структуре расходов бюджета сельсовета в 2020 году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) исполнение  расходов бюджета по целевым статьям (муниципальным программам  Краснозавод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0 году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) исполнение расходов  бюджета сельсовета по разделам  и подразделам бюджетной  классификации расходов бюджетов Российской Федерации за 2020 год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6)  исполнение по  муниципальным  целевым программам  Краснозаводского сельсовета в 2020 году согласно </w:t>
      </w:r>
      <w:r>
        <w:rPr>
          <w:color w:val="0000FF"/>
          <w:sz w:val="26"/>
          <w:szCs w:val="26"/>
        </w:rPr>
        <w:t>приложению 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7) использование бюджетных ассигнований резервного фонда  Краснозаводского сельсовета за 2020 год согласно </w:t>
      </w:r>
      <w:r>
        <w:rPr>
          <w:color w:val="0000FF"/>
          <w:sz w:val="26"/>
          <w:szCs w:val="26"/>
        </w:rPr>
        <w:t>приложению № 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Настоящее Решение вступает в силу в день, следующий за днем 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ого опубликования в местном печатном органе «Сель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у, финансам, налогам и сборам (председатель – Михайловская Н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Председатель Краснозаводского                                 Глава Краснозавод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сельсовета</w:t>
      </w:r>
    </w:p>
    <w:p>
      <w:pPr>
        <w:pStyle w:val="Normal"/>
        <w:jc w:val="both"/>
        <w:rPr/>
      </w:pPr>
      <w:r>
        <w:rPr/>
        <w:t>____________И.Г.Неверова                                         ____________О.В.Мехоно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08:00Z</dcterms:created>
  <dc:creator>Admin</dc:creator>
  <dc:description/>
  <cp:keywords/>
  <dc:language>en-US</dc:language>
  <cp:lastModifiedBy>Admin</cp:lastModifiedBy>
  <dcterms:modified xsi:type="dcterms:W3CDTF">2021-05-27T04:09:00Z</dcterms:modified>
  <cp:revision>2</cp:revision>
  <dc:subject/>
  <dc:title>КРАСНОЗАВОДСКОЙ СЕЛЬСКИЙ СОВЕТ ДЕПУТАТОВ</dc:title>
</cp:coreProperties>
</file>